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30.09.2013 г.                                                                                                № 2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р. п. Мокроу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  в решение муниципального Собра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оровского муниципального  района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т 15  декабря 2012 года  №  210  «О бюджет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оровского 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уководствуясь статьей  20  Устава  Федоровского муниципального района Саратовской области   Муниципальное Собрание Федоровского муниципального  района   РЕШИЛО:</w:t>
      </w:r>
    </w:p>
    <w:p>
      <w:pPr>
        <w:pStyle w:val="Normal"/>
        <w:rPr>
          <w:b/>
          <w:b/>
        </w:rPr>
      </w:pPr>
      <w:r>
        <w:rPr/>
        <w:t xml:space="preserve">1. Внести в решение Муниципального Собрания Федоровского муниципального  района  от 15 12.2012  года  № 210  «О бюджете Федоровского  муниципального района на 2013 год»  (с изменениями от   22.02.2013 г.   № 239, от    29.03.2013г. №  245, от 26.04.2013г. №252,   от 31.05.2013 г. № 256 , от 28.06.2013 г. №259, от 26.07.2013г. №267, от 30.08.2013 года   № 272 )  следующие изменения: </w:t>
      </w:r>
    </w:p>
    <w:p>
      <w:pPr>
        <w:pStyle w:val="Normal"/>
        <w:autoSpaceDE w:val="false"/>
        <w:jc w:val="both"/>
        <w:rPr/>
      </w:pPr>
      <w:r>
        <w:rPr/>
        <w:t>1) в пункте 1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в п.п  1 цифры «304904,0» заменить цифрами «312663,8»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в п.п  2 цифры «311191,3» заменить цифрами «310756,1»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.п  3  изложить в следующей редакции:  «профицит районного бюджета в размере 1907,7»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 пункте 8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 п.п 3  цифры «16695,0»  заменить цифрами «8500,0»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п.п. 4 цифры «16695,0»  заменить цифрами «8500,0»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3) в  </w:t>
      </w:r>
      <w:r>
        <w:rPr/>
        <w:t xml:space="preserve"> пункте  10 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>абзац 2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</w:rPr>
        <w:t>«должностных окладов (окладов) работников муниципальных  казенных и бюджетных учреждений Федоровского  муниципального района,  за исключением  педагогических работников, руководителей и их заместителей учреждений дополнительного образования дет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лжностных окладов работников, замещающих должности, не являющиеся должностями  муниципальной службы и  осуществляющих техническое обеспечение деятельности органов  местного самоуправления  муниципального  района, рабочих , занятых на работах по обслуживанию органов местного самоуправления муниципального района»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приложение № 1  изложить в новой  редак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приложение № 2 изложить в  новой  редак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приложение № 6 изложить в  новой  редакции;</w:t>
      </w:r>
    </w:p>
    <w:p>
      <w:pPr>
        <w:pStyle w:val="Normal"/>
        <w:tabs>
          <w:tab w:val="clear" w:pos="708"/>
          <w:tab w:val="left" w:pos="5415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приложение № 7 изложить в новой  редакции;</w:t>
        <w:tab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приложение №12  изложить в новой редакции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9) приложение №13  изложить в новой редакци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2.  Настоящее  решение  вступает в силу со дня его принятия. </w:t>
      </w:r>
    </w:p>
    <w:p>
      <w:pPr>
        <w:pStyle w:val="Normal"/>
        <w:jc w:val="both"/>
        <w:rPr/>
      </w:pPr>
      <w:r>
        <w:rPr/>
        <w:t>3.  Настоящее решение опубликовать в газете « Впере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Федоровского 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В. И. Б</w:t>
      </w:r>
      <w:r>
        <w:rPr>
          <w:sz w:val="28"/>
          <w:szCs w:val="28"/>
        </w:rPr>
        <w:t xml:space="preserve">ека 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Название закона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49:00Z</dcterms:created>
  <dc:creator>Бюджетный отдел</dc:creator>
  <dc:description/>
  <cp:keywords/>
  <dc:language>en-US</dc:language>
  <cp:lastModifiedBy>user</cp:lastModifiedBy>
  <cp:lastPrinted>2013-09-25T11:39:00Z</cp:lastPrinted>
  <dcterms:modified xsi:type="dcterms:W3CDTF">2013-10-11T06:49:00Z</dcterms:modified>
  <cp:revision>2</cp:revision>
  <dc:subject/>
  <dc:title>МУНИЦИПАЛЬНОЕ СОБРАНИЕ</dc:title>
</cp:coreProperties>
</file>