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387" w:hanging="0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overflowPunct w:val="false"/>
        <w:autoSpaceDE w:val="false"/>
        <w:ind w:left="5387" w:hanging="0"/>
        <w:rPr>
          <w:szCs w:val="28"/>
        </w:rPr>
      </w:pPr>
      <w:r>
        <w:rPr>
          <w:szCs w:val="28"/>
        </w:rPr>
        <w:t xml:space="preserve">к Решению муниципального собрания </w:t>
      </w:r>
    </w:p>
    <w:p>
      <w:pPr>
        <w:pStyle w:val="Normal"/>
        <w:overflowPunct w:val="false"/>
        <w:autoSpaceDE w:val="false"/>
        <w:ind w:left="5387" w:hanging="0"/>
        <w:rPr/>
      </w:pPr>
      <w:r>
        <w:rPr/>
        <w:t>Федоровского муниципального района</w:t>
      </w:r>
    </w:p>
    <w:p>
      <w:pPr>
        <w:pStyle w:val="Normal"/>
        <w:overflowPunct w:val="false"/>
        <w:autoSpaceDE w:val="false"/>
        <w:ind w:left="5387" w:hanging="0"/>
        <w:rPr/>
      </w:pPr>
      <w:r>
        <w:rPr/>
        <w:t xml:space="preserve">Саратовской  области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№   </w:t>
      </w:r>
      <w:r>
        <w:rPr/>
        <w:t>280   от  30 сентября 2013г.</w:t>
      </w:r>
    </w:p>
    <w:p>
      <w:pPr>
        <w:pStyle w:val="Normal"/>
        <w:overflowPunct w:val="false"/>
        <w:autoSpaceDE w:val="false"/>
        <w:ind w:left="4395" w:hanging="0"/>
        <w:rPr/>
      </w:pPr>
      <w:r>
        <w:rPr/>
      </w:r>
    </w:p>
    <w:p>
      <w:pPr>
        <w:pStyle w:val="Normal"/>
        <w:overflowPunct w:val="false"/>
        <w:autoSpaceDE w:val="false"/>
        <w:ind w:left="5387" w:hanging="0"/>
        <w:rPr/>
      </w:pPr>
      <w:r>
        <w:rPr/>
      </w:r>
    </w:p>
    <w:p>
      <w:pPr>
        <w:pStyle w:val="Normal"/>
        <w:overflowPunct w:val="false"/>
        <w:autoSpaceDE w:val="false"/>
        <w:ind w:left="5387" w:hanging="0"/>
        <w:rPr/>
      </w:pPr>
      <w:r>
        <w:rPr/>
      </w:r>
    </w:p>
    <w:p>
      <w:pPr>
        <w:pStyle w:val="Normal"/>
        <w:overflowPunct w:val="false"/>
        <w:autoSpaceDE w:val="false"/>
        <w:ind w:left="5387" w:hanging="0"/>
        <w:rPr>
          <w:sz w:val="22"/>
          <w:szCs w:val="28"/>
        </w:rPr>
      </w:pPr>
      <w:r>
        <w:rPr>
          <w:szCs w:val="28"/>
        </w:rPr>
        <w:t xml:space="preserve"> </w:t>
      </w:r>
    </w:p>
    <w:p>
      <w:pPr>
        <w:pStyle w:val="Xl39"/>
        <w:pBdr>
          <w:left w:val="nil"/>
          <w:bottom w:val="nil"/>
          <w:right w:val="nil"/>
        </w:pBdr>
        <w:overflowPunct w:val="false"/>
        <w:autoSpaceDE w:val="false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overflowPunct w:val="false"/>
        <w:autoSpaceDE w:val="false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708"/>
        <w:gridCol w:w="993"/>
        <w:gridCol w:w="1039"/>
        <w:gridCol w:w="900"/>
        <w:gridCol w:w="1440"/>
      </w:tblGrid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К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Раз</w:t>
              <w:softHyphen/>
              <w:t>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Целе-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overflowPunct w:val="false"/>
        <w:autoSpaceDE w:val="false"/>
        <w:spacing w:lineRule="auto" w:line="216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900"/>
        <w:gridCol w:w="720"/>
        <w:gridCol w:w="900"/>
        <w:gridCol w:w="1080"/>
        <w:gridCol w:w="900"/>
        <w:gridCol w:w="1260"/>
      </w:tblGrid>
      <w:tr>
        <w:trPr>
          <w:tblHeader w:val="true"/>
          <w:trHeight w:val="7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104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Администрация Федоро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3192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204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787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43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155,8</w:t>
            </w:r>
          </w:p>
        </w:tc>
      </w:tr>
      <w:tr>
        <w:trPr>
          <w:trHeight w:val="23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145,5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145,5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плата налога на имущество, транспортного налога,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2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2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282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82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сполнение функций комиссие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9,6</w:t>
            </w:r>
          </w:p>
        </w:tc>
      </w:tr>
      <w:tr>
        <w:trPr>
          <w:trHeight w:val="8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ние и обеспечение деятельности административных комиссий, составление протоколов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8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8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52,7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52,7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5,2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5,2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92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2,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80,8</w:t>
            </w:r>
          </w:p>
        </w:tc>
      </w:tr>
      <w:tr>
        <w:trPr>
          <w:trHeight w:val="60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180,8</w:t>
            </w:r>
          </w:p>
        </w:tc>
      </w:tr>
      <w:tr>
        <w:trPr>
          <w:trHeight w:val="36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46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5732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21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23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ЦП «Повышение безопасности дорожного движения в Федоровском муниципальном районе в 2013-2016  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ЦП « Развитие местного самоуправления в Федоровском муниципальном районе» на 2013-2017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ЦП « Профилактика правонарушений и усиление борьбы с преступностью на территории Федоровского муниципального района на 2011-2013 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ЦП «Пожарная безопасность в Федоровском муниципальном районе на 2012-2017 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914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Топливно-энергетический компл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/>
              <w:t>МЦП «Энергосбережение и повышение энергетической  эффективности в Федоровском муниципальном районе до 2020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16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1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областная целевая программа «Развитие транспортного комплекса Саратовской области на 2010-2015 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1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 за счет средств областного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9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0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9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«Ремонт автомобильных дорог Федоровского района на 2013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МЦП « Проектирование автодорог Федоровского муниципального района на 2013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1744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Малое и среднее предприним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Субсидии на государственную поддержку малого и среднего предпринимательства включая (фермерские)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5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Долгосрочная областная целевая программа «Развитие малого и среднего предпринимательства в Саратовской области» на 2012 – 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22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МЦП «Развитие малого и среднего предпринимательства в Федоровском районе на 2012-2015 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13,5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Сбор, удаление отходов и очистка сточных в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03,5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Погашение кредиторской задолженности за выполненные в 2010 году объемы работ по природоохранным мероприят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0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03,5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0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03,5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МЦП «Экологическое оздоровление Федоровского муниципального района на 2010-2013 г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5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/>
                <w:i w:val="false"/>
                <w:iCs w:val="false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/>
              <w:t>7966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88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Пен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8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Доплаты к пенсиям государственных служащих субъектов Российской Федерации и муниципальных служащи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8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8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86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ЦП «Жилище» на 2011-2015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8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8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Социальные выплаты на обеспечение жиль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8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6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ры социальной поддержки по предоставлению льгот по оплате коммунальных услуг медицинским и фармацевтическим работникам (пенсионерам в сельской мест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38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38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Единовременная денежная выплата молодым специалистам  учрежде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738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54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738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54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738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олгосрочная целевая программа «Развитие жилищного строительства в Саратовской области на 2011-2015 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29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9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29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Социальные выплаты на обеспечение жиль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9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29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0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МЦП «Обеспечение  жильем молодых семей на 2011-2015 гг»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оциальные выплаты на обеспечение жиль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МЦП « Социальное развитее села на 2013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оциальные выплаты на обеспечение жиль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изкультурно- 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Периодическая печ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</w:rPr>
              <w:t>Управление финансов администрации Федоров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61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5231,0</w:t>
            </w:r>
          </w:p>
        </w:tc>
      </w:tr>
      <w:tr>
        <w:trPr>
          <w:trHeight w:val="113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511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rPr/>
            </w:pPr>
            <w:r>
              <w:rPr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4755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4755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4755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5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5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кционирование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55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55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78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78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78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78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Обслуживание внутреннего государственного муниципального 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6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Процентные платежи 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6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6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</w:rPr>
              <w:t xml:space="preserve">Межбюджетные трансферты бюджетам субъектов Российской Федерации и муниципальных образований обще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99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99,5</w:t>
            </w:r>
          </w:p>
        </w:tc>
      </w:tr>
      <w:tr>
        <w:trPr>
          <w:trHeight w:val="67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10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500,0</w:t>
            </w:r>
          </w:p>
        </w:tc>
      </w:tr>
      <w:tr>
        <w:trPr>
          <w:trHeight w:val="77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10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500,0</w:t>
            </w:r>
          </w:p>
        </w:tc>
      </w:tr>
      <w:tr>
        <w:trPr>
          <w:trHeight w:val="77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16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50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160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5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онд финансов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160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5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99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99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равнивание бюджетной обеспеченности поселений за счет субвенций из областного бюджета на исполнение гос. полномочий по расчету и предоставлению дотаций посел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99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онд финансов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99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</w:rPr>
              <w:t>МУ «Межпоселенческая централизованная бухгалтерия» администрации Федоров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szCs w:val="20"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szCs w:val="20"/>
              </w:rPr>
            </w:pPr>
            <w:r>
              <w:rPr/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9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 xml:space="preserve">Другие общегосударственные вопрос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9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9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9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9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92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i/>
                <w:iCs/>
                <w:sz w:val="28"/>
              </w:rPr>
              <w:t>Управление образования администрации Федоров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3054,7</w:t>
            </w:r>
          </w:p>
        </w:tc>
      </w:tr>
      <w:tr>
        <w:trPr>
          <w:trHeight w:val="25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</w:rPr>
              <w:t>221390,7</w:t>
            </w:r>
          </w:p>
        </w:tc>
      </w:tr>
      <w:tr>
        <w:trPr>
          <w:trHeight w:val="30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4660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3829,9</w:t>
            </w:r>
          </w:p>
        </w:tc>
      </w:tr>
      <w:tr>
        <w:trPr>
          <w:trHeight w:val="61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3829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3334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95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Частичное финансирование расходов на содержание детей ( присмотр и уход за детьми) дошкольного возраста в муниципальных образован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3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210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830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5437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079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079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7574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1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4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Учреждения по внешкольной работе с деть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148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148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148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379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62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62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8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62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полнение фондов школьных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62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62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витие школьной инфраструктуры (текущий ремонт с целью обеспечения выполнения требований к санитарно бытовым условиям и охране здоровья обучающихся, а так же с целью подготовки помещений для установки оборуд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6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2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6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21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10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10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10,6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5618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5618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214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214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3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3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олгосрочная областная целевая программа «Развитие образования в Саратовской области» на 2013-2015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дпрограмма « Развитие системы и дополните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8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8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87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омпании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3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87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87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задания 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3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87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805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35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35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35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Учебно-методические кабинеты, централизованные бухгалтерии, группы хозяйственного обслуживания, фильмотеки, межшкольные учебно- производственные комбинаты, логопедические пун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226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  </w:t>
            </w: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226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226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3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3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предоставления компенсации части родительской платы за содержание ребенка( присмотр и уход за ребенком)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2"/>
                <w:szCs w:val="22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8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8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МЦП «Совершенствование организации питания учащихся  и воспитанников образовательных учреждений Федоровского муниципального района» на 2011-201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МЦП «Развитие образования на территории Федоровского муниципального района на 2012-2014 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МЦП «Развитие сети общеобразовательных учреждений Федоровского муниципального района2011-2014 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95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ЦП «Развитие системы дошкольного образования Федоровского района на 2012-2015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64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ры социальной поддержки по предоставлению льгот по оплате коммунальных услуг медицинским и фармацевтическим работникам (пенсионерам в сельской мест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5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5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5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10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5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i/>
                <w:iCs/>
                <w:sz w:val="28"/>
              </w:rPr>
              <w:t>Управление культуры и кино администрации Федоров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iCs/>
                <w:sz w:val="28"/>
                <w:szCs w:val="20"/>
              </w:rPr>
            </w:pPr>
            <w:r>
              <w:rPr>
                <w:b/>
                <w:i/>
                <w:iCs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0"/>
              </w:rPr>
            </w:pPr>
            <w:r>
              <w:rPr>
                <w:b/>
                <w:i/>
                <w:iCs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073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27621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381,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Дворцы, дома культуры и другие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23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Style15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Комплектование книжных фондов библиотек муниципальных образований 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Style15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Комплектование книжных фондов библиотек муниципальных образований за счет средств ме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Style15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нков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Style15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осударственная поддержка муниципальных учреждений культуры, находящихся на территориях сельских поселений и их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Государственная поддержка лучших работников муниципальных учреждений культуры, находящихся на территории сельских посел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1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Style15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1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084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финансовое обеспечение государственного задания 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084,8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49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49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финансовое обеспечение государственного задания 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49,9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ласт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олгосрочная областная целевая программа « Развитие культуры» на 2013-2017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иные цели</w:t>
            </w:r>
          </w:p>
          <w:p>
            <w:pPr>
              <w:pStyle w:val="Style15"/>
              <w:overflowPunct w:val="false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2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40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Учебно- методические кабинеты, централизованные бухгалтерии, группы хозяйственного обслуживания, учебные фильмотеки, учебно- 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610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610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610,5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ЦП «Развитие культуры» на 2011-2013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5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5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5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45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45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Субсидии бюджетным учреждениям на финансовое обеспечение государственного задания 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451,3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МУ «Отдел административно-хозяйственного обслуживания администрации Федоро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0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Cs w:val="20"/>
              </w:rPr>
            </w:pPr>
            <w:r>
              <w:rPr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20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20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9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20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20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20,4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3107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sectPr>
      <w:type w:val="nextPage"/>
      <w:pgSz w:w="11906" w:h="16838"/>
      <w:pgMar w:left="1418" w:right="851" w:gutter="0" w:header="0" w:top="7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9">
    <w:name w:val="Êîãäà ïðèíÿò"/>
    <w:basedOn w:val="Normal"/>
    <w:next w:val="Style8"/>
    <w:qFormat/>
    <w:pPr>
      <w:suppressAutoHyphens w:val="true"/>
      <w:overflowPunct w:val="false"/>
      <w:autoSpaceDE w:val="false"/>
      <w:spacing w:before="0" w:after="480"/>
      <w:jc w:val="both"/>
    </w:pPr>
    <w:rPr>
      <w:i/>
      <w:sz w:val="28"/>
      <w:szCs w:val="20"/>
    </w:rPr>
  </w:style>
  <w:style w:type="paragraph" w:styleId="Style10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2">
    <w:name w:val="Стиль2"/>
    <w:basedOn w:val="Footer"/>
    <w:qFormat/>
    <w:pPr/>
    <w:rPr>
      <w:sz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41:00Z</dcterms:created>
  <dc:creator>Любовь</dc:creator>
  <dc:description/>
  <cp:keywords/>
  <dc:language>en-US</dc:language>
  <cp:lastModifiedBy>user</cp:lastModifiedBy>
  <cp:lastPrinted>2013-06-26T13:39:00Z</cp:lastPrinted>
  <dcterms:modified xsi:type="dcterms:W3CDTF">2013-10-10T05:47:00Z</dcterms:modified>
  <cp:revision>4</cp:revision>
  <dc:subject/>
  <dc:title>                                                                          Приложение № </dc:title>
</cp:coreProperties>
</file>