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103" w:hanging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overflowPunct w:val="false"/>
        <w:autoSpaceDE w:val="false"/>
        <w:ind w:left="5103" w:hanging="0"/>
        <w:rPr>
          <w:szCs w:val="28"/>
        </w:rPr>
      </w:pPr>
      <w:r>
        <w:rPr>
          <w:szCs w:val="28"/>
        </w:rPr>
        <w:t>к решению  муниципального Собрания</w:t>
      </w:r>
    </w:p>
    <w:p>
      <w:pPr>
        <w:pStyle w:val="Normal"/>
        <w:overflowPunct w:val="false"/>
        <w:autoSpaceDE w:val="false"/>
        <w:ind w:left="5103" w:hanging="0"/>
        <w:rPr/>
      </w:pPr>
      <w:r>
        <w:rPr/>
        <w:t>Федоровского муниципального района</w:t>
      </w:r>
    </w:p>
    <w:p>
      <w:pPr>
        <w:pStyle w:val="Normal"/>
        <w:overflowPunct w:val="false"/>
        <w:autoSpaceDE w:val="false"/>
        <w:ind w:left="5103" w:hanging="0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 xml:space="preserve">280 от  30.09.   2013 г.   </w:t>
      </w:r>
    </w:p>
    <w:p>
      <w:pPr>
        <w:pStyle w:val="Normal"/>
        <w:overflowPunct w:val="false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е на 2013 год бюджетных ассигнований по разделам,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ам, целевым статьям и видам расходов классификации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районного бюджета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(тыс. рублей)</w:t>
      </w:r>
    </w:p>
    <w:tbl>
      <w:tblPr>
        <w:tblW w:w="9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603"/>
        <w:gridCol w:w="670"/>
        <w:gridCol w:w="1072"/>
        <w:gridCol w:w="670"/>
        <w:gridCol w:w="1541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Подраз-д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Вид рас-хо-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5"/>
        <w:gridCol w:w="588"/>
        <w:gridCol w:w="15"/>
        <w:gridCol w:w="655"/>
        <w:gridCol w:w="15"/>
        <w:gridCol w:w="1057"/>
        <w:gridCol w:w="15"/>
        <w:gridCol w:w="655"/>
        <w:gridCol w:w="15"/>
        <w:gridCol w:w="1506"/>
        <w:gridCol w:w="15"/>
      </w:tblGrid>
      <w:tr>
        <w:trPr>
          <w:tblHeader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830,8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438,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155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145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145,5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19,3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20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19,3</w:t>
            </w:r>
          </w:p>
        </w:tc>
      </w:tr>
      <w:tr>
        <w:trPr>
          <w:trHeight w:val="31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Уплата налога на имущество, транспортного налога, земельного налог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5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82,2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  местного самоуправления в установленном порядк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82,2</w:t>
            </w:r>
          </w:p>
        </w:tc>
      </w:tr>
      <w:tr>
        <w:trPr>
          <w:trHeight w:val="70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Исполнение функций комиссией по делам несовершеннолетних и защите их пра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89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89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разование и обеспечение деятельности административных комисс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92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92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Судебная систем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уководство и управление в сфере  установленных функц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Составление списков кандидатов   в присяжные заседатели федеральных судов общей юрисдикции в РФ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4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4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111,0</w:t>
            </w:r>
          </w:p>
        </w:tc>
      </w:tr>
      <w:tr>
        <w:trPr>
          <w:trHeight w:val="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4755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4755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4755,8</w:t>
            </w:r>
          </w:p>
        </w:tc>
      </w:tr>
      <w:tr>
        <w:trPr>
          <w:trHeight w:val="16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55,2</w:t>
            </w:r>
          </w:p>
        </w:tc>
      </w:tr>
      <w:tr>
        <w:trPr>
          <w:trHeight w:val="16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  местного самоуправления в установленном порядк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55,2</w:t>
            </w:r>
          </w:p>
        </w:tc>
      </w:tr>
      <w:tr>
        <w:trPr>
          <w:trHeight w:val="16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55,2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55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0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255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0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0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других обязательств государ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2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1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2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1,4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812,4</w:t>
            </w:r>
          </w:p>
        </w:tc>
      </w:tr>
      <w:tr>
        <w:trPr>
          <w:trHeight w:val="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812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812,4</w:t>
            </w:r>
          </w:p>
        </w:tc>
      </w:tr>
      <w:tr>
        <w:trPr>
          <w:trHeight w:val="70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Повышение безопасности дорожного движения в Федоровском муниципальном районе в 2013 -2016гг.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 Развитие местного самоуправления в Федоровском муниципальном районе» на 2013-2017 го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5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Профилактика правонарушений и усиление борьбы с преступностью на территории Федоровского муниципального района на 2011-2013 годы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7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5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7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8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8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8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13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8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онд компенсаций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13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78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Пожарная безопасность в Федоровском муниципальном районе на 2012-2017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2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914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Топливно-энергетический комплекс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/>
              <w:t>МЦП «Энергосбережение и повышение энергетической эффективности в Федоровском муниципальном районе до 2020 года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16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бласт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Долгосрочная областная целевая программа «Развитие транспортного комплекса Саратовской области на 2012-2015 гг»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Субсидии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1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дельные мероприятия в области дорожного хозяй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1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9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bCs/>
              </w:rPr>
              <w:t>МЦП «Ремонт автомобильных дорог Федоровского района на 2013 год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0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ЦП «Проектирование автодорог Федоровского муниципального района на 2013 год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7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7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Cs w:val="20"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74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в области строительства архитектуры и градостроитель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2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Малое и среднее предпринимательство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на государственную поддержку малого и среднего предпринимательства, включая крестьянские (фермерские) хозяйства.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5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юридическим лиц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5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Региональ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лгосрочная областная целевая программа «Развитие малого и среднего предпринимательства в Саратовской области» на 2012-2015 го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8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юридическим лиц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51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70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Развитие малого предпринимательства в Федоровском муниципальном районе  Саратовской области  на 2012-2015 г.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юридическим лиц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3713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703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огашение кредиторской задолженности за выполненные в 2010 году объемы работ по природоохранным мероприятия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001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703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001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703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Другие вопросы в области охраны окружающей среды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ЦП «Экологическое оздоровление Федоровского муниципального района на 2010-2013 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2484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4660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етские дошкольные учрежд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382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382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3334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95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83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  местного самоуправления в установленном порядк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83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Частичное финансирование расходов на содержание детей ( 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521022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/>
              <w:t>83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521022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/>
              <w:t>83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 образова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48888,4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807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21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807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1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7574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1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504,6</w:t>
            </w:r>
          </w:p>
        </w:tc>
      </w:tr>
      <w:tr>
        <w:trPr>
          <w:trHeight w:val="36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Учреждения по внешкольной работе с детьм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23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600,2</w:t>
            </w:r>
          </w:p>
        </w:tc>
      </w:tr>
      <w:tr>
        <w:trPr>
          <w:trHeight w:val="54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23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600,2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3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600,2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4379,4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08,0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08,0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52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полнение фондов школьных библиотек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66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66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витие школьной инфраструктуры (текущий ремонт с целью обеспечения выполнения требований к санитарно бытовым условиям и охране здоровья обучающихся, а так же с целью подготовки помещений для установки оборудования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2021,4</w:t>
            </w:r>
          </w:p>
        </w:tc>
      </w:tr>
      <w:tr>
        <w:trPr>
          <w:trHeight w:val="66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3621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2021,4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710,6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00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710,6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00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710,6</w:t>
            </w:r>
          </w:p>
        </w:tc>
      </w:tr>
      <w:tr>
        <w:trPr>
          <w:trHeight w:val="39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11561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  местного самоуправления в установленном порядк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5618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2214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12214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2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3403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3403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олгосрочная областная целевая программа «Развитие образования в Саратовской области» на 2013-2015 г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программа « Развитие системы общего и дополнительного образования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омпании дет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9805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235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235,9</w:t>
            </w:r>
          </w:p>
        </w:tc>
      </w:tr>
      <w:tr>
        <w:trPr>
          <w:trHeight w:val="29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235,9</w:t>
            </w:r>
          </w:p>
        </w:tc>
      </w:tr>
      <w:tr>
        <w:trPr>
          <w:trHeight w:val="539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43,1</w:t>
            </w:r>
          </w:p>
        </w:tc>
      </w:tr>
      <w:tr>
        <w:trPr>
          <w:trHeight w:val="6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  местного самоуправления в установленном порядк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43,1</w:t>
            </w:r>
          </w:p>
        </w:tc>
      </w:tr>
      <w:tr>
        <w:trPr>
          <w:trHeight w:val="66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едоставления компенсации части родительской платы за содержание ребенка( 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52102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6,2             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8,1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8,1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587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айонная программа «Совершенствование организации питания учащихся и воспитанников образовательных учреждений Федоровского муниципального района» на 2011-2013г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МЦП «Развитие сети общеобразовательных учреждений Федоровского муниципального района 2011-2014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ЦП «Развитие системы дошкольного образования Федоровского района на 2012-2015 г.г.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Развитие образования на территории Федоровского муниципального района на 2012-2014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621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Культур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5381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4231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40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/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4002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/>
              <w:t>50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/>
              <w:t>Комплектование книжных фондов библиотек муниципальных образований за счет средств областного 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омплектование книжных фондов библиотек муниципальных общеобразовательных учреждений за счет средств ме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нков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 и их работнико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0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408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084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/>
              <w:t>Библиоте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4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614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4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szCs w:val="20"/>
              </w:rPr>
            </w:pPr>
            <w:r>
              <w:rPr>
                <w:szCs w:val="20"/>
              </w:rPr>
              <w:t>614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44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Cs w:val="20"/>
              </w:rPr>
            </w:pPr>
            <w:r>
              <w:rPr/>
              <w:t xml:space="preserve">          </w:t>
            </w:r>
            <w:r>
              <w:rPr/>
              <w:t>6149,9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/>
              <w:t>Област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/>
              <w:t xml:space="preserve">Долгосрочная областная целевая программа «Развитие культуры» на 2013-2017 гг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24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5224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224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5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61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61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полнение функций казенными учреждениям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161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Развитие культуры» на 2011-2013 г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6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963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Пенсионное обеспечение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88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 xml:space="preserve">Пенсии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88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платы к пенсиям государственных гражданских служащих субъектов РФ и муниципальных служащи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1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88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1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88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7098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ФЦП «Жилище» на 2011-2015 г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Подпрограмма «Обеспечение жильем молодых семей»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017,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ы социальной поддержки по предоставлению льгот по оплате коммунальных услуг медицинским и фармацевтическим работникам ( пенсионерам в сельской местности)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4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ые выпл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4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Единовременная денежная выплата молодым специалистам   учреждений здравоохранения.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ые выпл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48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548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548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Долгосрочная целевая программа «Развитие жилищного строительства в Саратовской области на 2011-2015 гг»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color w:val="FF0000"/>
                <w:szCs w:val="20"/>
              </w:rPr>
            </w:pPr>
            <w:r>
              <w:rPr>
                <w:szCs w:val="20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МЦП « Обеспечение жильем молодых семей на 2011-2015 гг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 на обеспечение жиль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5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Социальное развитие села на 2013год»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 на обеспечение жилье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4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храна семьи и дет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6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6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6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6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ые выпла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165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12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Мероприятия в области  спорта и физической культу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1297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1297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иодическая печать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5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5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Обслуживание внутреннего государственного муниципального  долг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центные платежи  по муниципальному долгу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3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99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Дотации 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19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равнивание бюджетной обеспеченност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1601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13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Фонд финансовой поддерж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13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жбюджетные трансферт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9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Выравнивание бюджетной обеспеченности поселений за счет субвенций из областного бюджета на исполнение гос. полномочий по расчету и предоставлению дотаций поселений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99,5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  <w:szCs w:val="20"/>
              </w:rPr>
            </w:pPr>
            <w:r>
              <w:rPr>
                <w:spacing w:val="-10"/>
              </w:rPr>
              <w:t>Фонд финансовой поддержки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szCs w:val="20"/>
              </w:rPr>
            </w:pPr>
            <w:r>
              <w:rPr/>
              <w:t>699,5</w:t>
            </w:r>
          </w:p>
        </w:tc>
      </w:tr>
      <w:tr>
        <w:trPr>
          <w:trHeight w:val="2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>310756,1</w:t>
            </w:r>
          </w:p>
        </w:tc>
      </w:tr>
    </w:tbl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2">
    <w:name w:val="Íàçâàíèå çàêîíà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Style13">
    <w:name w:val="Äîëæíîñòü è ôàìèëèÿ"/>
    <w:basedOn w:val="Normal"/>
    <w:qFormat/>
    <w:pPr>
      <w:suppressAutoHyphens w:val="true"/>
      <w:overflowPunct w:val="false"/>
      <w:autoSpaceDE w:val="false"/>
      <w:jc w:val="both"/>
    </w:pPr>
    <w:rPr>
      <w:b/>
      <w:sz w:val="28"/>
      <w:szCs w:val="20"/>
    </w:rPr>
  </w:style>
  <w:style w:type="paragraph" w:styleId="Style14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2">
    <w:name w:val="Стиль2"/>
    <w:basedOn w:val="Footer"/>
    <w:qFormat/>
    <w:pPr/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Любовь</dc:creator>
  <dc:description/>
  <cp:keywords/>
  <dc:language>en-US</dc:language>
  <cp:lastModifiedBy>user</cp:lastModifiedBy>
  <cp:lastPrinted>2013-09-25T13:16:00Z</cp:lastPrinted>
  <dcterms:modified xsi:type="dcterms:W3CDTF">2013-10-10T05:46:00Z</dcterms:modified>
  <cp:revision>4</cp:revision>
  <dc:subject/>
  <dc:title>Приложение 8 к решению Собрания</dc:title>
</cp:coreProperties>
</file>