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670" w:hanging="0"/>
        <w:rPr>
          <w:szCs w:val="28"/>
        </w:rPr>
      </w:pPr>
      <w:r>
        <w:rPr>
          <w:szCs w:val="28"/>
        </w:rPr>
        <w:t>Приложение №  7</w:t>
      </w:r>
    </w:p>
    <w:p>
      <w:pPr>
        <w:pStyle w:val="Normal"/>
        <w:overflowPunct w:val="false"/>
        <w:autoSpaceDE w:val="false"/>
        <w:ind w:left="5670" w:hanging="0"/>
        <w:rPr/>
      </w:pPr>
      <w:r>
        <w:rPr>
          <w:szCs w:val="28"/>
        </w:rPr>
        <w:t>к решению Муниципального Собрания Федоровского муниципального района</w:t>
      </w:r>
    </w:p>
    <w:p>
      <w:pPr>
        <w:pStyle w:val="Normal"/>
        <w:overflowPunct w:val="false"/>
        <w:autoSpaceDE w:val="false"/>
        <w:ind w:left="567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45    от 25.04.2014</w:t>
      </w:r>
    </w:p>
    <w:p>
      <w:pPr>
        <w:pStyle w:val="Normal"/>
        <w:overflowPunct w:val="false"/>
        <w:autoSpaceDE w:val="false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ind w:right="-4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Normal"/>
        <w:spacing w:lineRule="auto" w:line="232"/>
        <w:ind w:right="-443" w:hanging="0"/>
        <w:jc w:val="center"/>
        <w:rPr/>
      </w:pPr>
      <w:r>
        <w:rPr>
          <w:b/>
          <w:bCs/>
          <w:sz w:val="28"/>
          <w:szCs w:val="28"/>
        </w:rPr>
        <w:t>целевым статьям и видам расходов классификации расходов районного бюджета на 2014 год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6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603"/>
        <w:gridCol w:w="670"/>
        <w:gridCol w:w="1072"/>
        <w:gridCol w:w="670"/>
        <w:gridCol w:w="1541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Подраз-д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Вид рас-хо-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5"/>
        <w:gridCol w:w="588"/>
        <w:gridCol w:w="15"/>
        <w:gridCol w:w="655"/>
        <w:gridCol w:w="15"/>
        <w:gridCol w:w="1057"/>
        <w:gridCol w:w="15"/>
        <w:gridCol w:w="655"/>
        <w:gridCol w:w="15"/>
        <w:gridCol w:w="1506"/>
        <w:gridCol w:w="15"/>
      </w:tblGrid>
      <w:tr>
        <w:trPr>
          <w:tblHeader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53,5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2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муниципальной власт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7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7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/>
              <w:t>Расходы на обеспечение деятельности Главы  администрации района (исполнительно-распорядительного органа муниципального образования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19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19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,9</w:t>
            </w:r>
          </w:p>
        </w:tc>
      </w:tr>
      <w:tr>
        <w:trPr>
          <w:trHeight w:val="31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,9</w:t>
            </w:r>
          </w:p>
        </w:tc>
      </w:tr>
      <w:tr>
        <w:trPr>
          <w:trHeight w:val="31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межбюджетные ассигн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6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налогов, сборов и иных платеж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6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5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47,1</w:t>
            </w:r>
          </w:p>
        </w:tc>
      </w:tr>
      <w:tr>
        <w:trPr>
          <w:trHeight w:val="35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47,1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Осуществление  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1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2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2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97,8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8,8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8,8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1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89,2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0,2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0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существление 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201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42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42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ение 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05,8</w:t>
            </w:r>
          </w:p>
        </w:tc>
      </w:tr>
      <w:tr>
        <w:trPr>
          <w:trHeight w:val="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муниципальной) в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9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9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16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16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существление  отдельных  полномочий по санкционированию финансовыми органами муниципальных образований Саратовской области  кассовых выплат получателям средств областного бюджета, областным государственным автономным и бюджетным учреждениям расположенным на территории муниципальных образований об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7,4</w:t>
            </w:r>
          </w:p>
        </w:tc>
      </w:tr>
      <w:tr>
        <w:trPr>
          <w:trHeight w:val="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7,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редства резервных фонд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редства резервного  фонда местной администрац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8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8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8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5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П « Профилактика терроризма и противодействие экстремизму на территории Федоровского района на 2012-2020 г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роприятия по профилактики терроризма и противодействия экстремизму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П « Развитие местного самоуправления в Федоровском муниципальном районе» на 2013-2017 гг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оприятия по поддержке ассоциации « Совет муниципальных образований Саратовской области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беспечение деятельности учреждений (оказание государственных услуг, выполнение работ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8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9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прочих учреждений не социальной сфер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9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917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8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8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земельного налога, налога на имущество и транспортного налога казенными учреждениям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706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706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налогов, сборов и иных платеж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706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роприятия в сфере приватизации и продажи государственного и муниципального имуществ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106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по исполнению отдельных обязательст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5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Исполнение судебных решений, не связанных с погашением  кредиторской задолженност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5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по исполнительным листа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5,6</w:t>
            </w:r>
          </w:p>
        </w:tc>
      </w:tr>
      <w:tr>
        <w:trPr>
          <w:trHeight w:val="214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5,6</w:t>
            </w:r>
          </w:p>
        </w:tc>
      </w:tr>
      <w:tr>
        <w:trPr>
          <w:trHeight w:val="51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сполнение судебных ак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5,6</w:t>
            </w:r>
          </w:p>
        </w:tc>
      </w:tr>
      <w:tr>
        <w:trPr>
          <w:trHeight w:val="31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68,0</w:t>
            </w:r>
          </w:p>
        </w:tc>
      </w:tr>
      <w:tr>
        <w:trPr>
          <w:trHeight w:val="26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39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39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251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251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Субвенци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251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 экономик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27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дные ресурс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сходы за счет иных межбюджетных трансфертов из областного бюджета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расходов за счет средств резервного фонда Правительства Саратовской об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678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678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678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481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/>
              <w:t>Расходы за счет субсидий из област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4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 за счет средств областного дорожного фонд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476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476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Бюджетные инвестиц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476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Дорожная деятельность на территории  Федоровского муниципального района на 2014 год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30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color w:val="FF6600"/>
              </w:rPr>
            </w:pPr>
            <w:r>
              <w:rPr/>
              <w:t>Капитальный ремонт, ремонт и содержание  автомобильных дорог 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70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70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70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31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6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6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23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6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6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П «Обеспечение земельных участков, предоставляемых гражданам, имеющих трех и более детей, инженерной инфраструктурой на 2014-2015 г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еализация инвестиционных проектов по обеспечению земельных участков, предоставляемых гражданам , имеющих трех и более детей, инженерной инфраструктурой (электроэнергия, газ, вода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МП «Развитие малого и среднего предпринимательства в Федоровском районе на 2012-2015  годы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6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редоставление грантов вновь зарегистрированным и действующим менее одного года субъектам малого и среднего предпринимательства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6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Субсидии юридическим лицам (кроме некоммерческих организаций) индивидуальным предпринимателям, физическим лицам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 xml:space="preserve">Мероприятия, направленные на поддержку малого и среднего предпринимательства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7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7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10819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школьное образова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3525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МП « Развитие системы дошкольного образования на 2012-2015 гг»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образовательных учреждений дошкольного образования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1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711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711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84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84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84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,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е образова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5682,7</w:t>
            </w:r>
          </w:p>
        </w:tc>
      </w:tr>
      <w:tr>
        <w:trPr>
          <w:trHeight w:val="3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П « Развитие сети общеобразовательных учреждений Федоровского муниципального района на 2011-2014 г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П « Развитие образования на территории Федоровского муниципального района» на 2012-2014 г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8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8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8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8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845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образовательных учреждений общего образования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2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2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2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учреждений дополнительного образования детей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2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3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2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2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2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7182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7182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881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881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881,9</w:t>
            </w:r>
          </w:p>
        </w:tc>
      </w:tr>
      <w:tr>
        <w:trPr>
          <w:trHeight w:val="2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 начального общего, основного общего и среднего обще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,9</w:t>
            </w:r>
          </w:p>
        </w:tc>
      </w:tr>
      <w:tr>
        <w:trPr>
          <w:trHeight w:val="2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,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,9</w:t>
            </w:r>
          </w:p>
        </w:tc>
      </w:tr>
      <w:tr>
        <w:trPr>
          <w:trHeight w:val="2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53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омпании дет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5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5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5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22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муниципальной ) в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407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прочих учреждений социальной сферы (централизованные бухгалтерии, методические центры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407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деятельности муниципальных  каз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395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3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3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61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61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6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6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6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роприятия в сфере приватизации и продажи государственного и муниципального имуществ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106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1,0</w:t>
            </w:r>
          </w:p>
        </w:tc>
      </w:tr>
      <w:tr>
        <w:trPr>
          <w:trHeight w:val="58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1,0</w:t>
            </w:r>
          </w:p>
        </w:tc>
      </w:tr>
      <w:tr>
        <w:trPr>
          <w:trHeight w:val="58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/>
              <w:t>Осуществление 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58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2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уществление государственных полномочий по организации  предоставления питания отдельным категориям обучающихся в муниципальных образовательных организациях, реализующих образовательные программы  начального общего, основного общего и среднего  общего образования, и частичному финансированию расходов на присмотр 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по исполнительным листа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сполнение судебных ак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755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549,5</w:t>
            </w:r>
          </w:p>
        </w:tc>
      </w:tr>
      <w:tr>
        <w:trPr>
          <w:trHeight w:val="7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П «Культура Федоровского района до 2020 года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0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54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учрежден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4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4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4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4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учреждений культуры, по обеспечению услуги библиотек 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1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1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4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1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77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77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77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сходы за счет иных межбюджетных трансфертов из област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мплектование книжных фондов библиотек муниципальных образований об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78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678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678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6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муниципальной ) в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94,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прочих учреждений социальной сферы (централизованные бухгалтерии, методические центры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9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деятельности муниципальных  каз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9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3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73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4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оциальная политик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/>
                <w:i w:val="false"/>
                <w:iCs w:val="false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595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Пенсионное обеспече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ая поддержка граждан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платы к пенсиям  муниципальным служащи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10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10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1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ЦП « Устойчивое развитие сельских территорий Федоровского муниципального района Саратовской области на 2014-2017 гг и на период до 2020 года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МЦП «Обеспечение  жильем молодых семей на 2011-2015 гг»»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Социальные выплаты на обеспечение жильем молодых семей, признанных в установленном порядке нуждающимися в улучшении жилищных услов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10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10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010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ая поддержка граждан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Ежемесячные денежные выплаты на оплату коммунальных услуг медицинским и фармацевтическим работникам ( пенсионерам в сельской местност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10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9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9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9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9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spacing w:val="-6"/>
              </w:rPr>
            </w:pPr>
            <w:r>
              <w:rPr>
                <w:spacing w:val="-6"/>
              </w:rPr>
              <w:t>Осуществление 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94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3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32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32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храна семьи и дет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3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Мероприятия в области  спорта и физической культур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ериодическая печать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Расходы на периодическую печать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Обслуживание внутреннего государственного (муниципального)  долг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служивание муниципального долга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2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2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Дотаци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9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 xml:space="preserve">Предоставление межбюджетных трансфертов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2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Дотация на выравнивание бюджетной обеспеченности посел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0013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0013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Дотаци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0013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/>
              <w:t>271316,1</w:t>
            </w:r>
          </w:p>
        </w:tc>
      </w:tr>
    </w:tbl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рно:</w:t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2">
    <w:name w:val="Íàçâàíèå çàêîíà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Style13">
    <w:name w:val="Äîëæíîñòü è ôàìèëèÿ"/>
    <w:basedOn w:val="Normal"/>
    <w:qFormat/>
    <w:pPr>
      <w:suppressAutoHyphens w:val="true"/>
      <w:overflowPunct w:val="false"/>
      <w:autoSpaceDE w:val="false"/>
      <w:jc w:val="both"/>
    </w:pPr>
    <w:rPr>
      <w:b/>
      <w:sz w:val="28"/>
      <w:szCs w:val="20"/>
    </w:rPr>
  </w:style>
  <w:style w:type="paragraph" w:styleId="Style14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Style1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2">
    <w:name w:val="Стиль2"/>
    <w:basedOn w:val="Footer"/>
    <w:qFormat/>
    <w:pPr/>
    <w:rPr>
      <w:sz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6:00Z</dcterms:created>
  <dc:creator>Любовь</dc:creator>
  <dc:description/>
  <cp:keywords/>
  <dc:language>en-US</dc:language>
  <cp:lastModifiedBy>user</cp:lastModifiedBy>
  <cp:lastPrinted>2014-04-28T09:52:00Z</cp:lastPrinted>
  <dcterms:modified xsi:type="dcterms:W3CDTF">2014-04-30T10:56:00Z</dcterms:modified>
  <cp:revision>2</cp:revision>
  <dc:subject/>
  <dc:title>Приложение 8 к решению Собрания</dc:title>
</cp:coreProperties>
</file>