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8"/>
          <w:szCs w:val="28"/>
        </w:rPr>
        <w:t>От 25 апреля 2014 года                                                                                   № 345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 п. Мокроу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25" w:hanging="0"/>
        <w:jc w:val="both"/>
        <w:rPr/>
      </w:pPr>
      <w:r>
        <w:rPr>
          <w:b/>
          <w:sz w:val="28"/>
          <w:szCs w:val="28"/>
        </w:rPr>
        <w:t>О внесении изменений в решение Муниципального Собрания Федоровского муниципального  района от 21 декабря       2013 года  № 300 «О бюджете Федоровского  муниципального района на  2014 год»</w:t>
      </w:r>
    </w:p>
    <w:p>
      <w:pPr>
        <w:pStyle w:val="Normal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 20  Устава  Федоровского муниципального района Саратовской области   Муниципальное Собрание Федоровского муниципального  района  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Муниципального Собрания Федоровского муниципального  района от 21 декабря  2013  года  № 300  «О бюджете Федоровского  муниципального района на 2014 год» (с изменениями от            31 января 2014 года № 320, от 28 февраля 2014 года № 328)  следующие изменения: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п.п.  1 цифры «272195,3» заменить цифрами «267642,4»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п.п.  2 цифры «275869,0» заменить цифрами «271316,1»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приложение № 1 изложить в новой  редакции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приложение № 6 изложить в новой редакции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приложение № 7 изложить в новой редакции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 приложение № 12 изложить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 решение  вступает в силу со дня его прин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опубликовать в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Федоров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В.И. Бека </w:t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0:00Z</dcterms:created>
  <dc:creator>Бюджетный отдел</dc:creator>
  <dc:description/>
  <cp:keywords/>
  <dc:language>en-US</dc:language>
  <cp:lastModifiedBy>user</cp:lastModifiedBy>
  <cp:lastPrinted>2014-04-28T08:56:00Z</cp:lastPrinted>
  <dcterms:modified xsi:type="dcterms:W3CDTF">2014-04-28T05:56:00Z</dcterms:modified>
  <cp:revision>5</cp:revision>
  <dc:subject/>
  <dc:title>МУНИЦИПАЛЬНОЕ СОБРАНИЕ</dc:title>
</cp:coreProperties>
</file>