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Приложение №  6</w:t>
      </w:r>
    </w:p>
    <w:p>
      <w:pPr>
        <w:pStyle w:val="Normal"/>
        <w:overflowPunct w:val="false"/>
        <w:autoSpaceDE w:val="false"/>
        <w:ind w:left="5670" w:hanging="0"/>
        <w:rPr/>
      </w:pPr>
      <w:r>
        <w:rPr>
          <w:szCs w:val="28"/>
        </w:rPr>
        <w:t>к решению Муниципального Собрания Федоровского муниципального района</w:t>
      </w:r>
    </w:p>
    <w:p>
      <w:pPr>
        <w:pStyle w:val="Normal"/>
        <w:overflowPunct w:val="false"/>
        <w:autoSpaceDE w:val="false"/>
        <w:ind w:left="5670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45   от 25.04.2014</w:t>
      </w:r>
    </w:p>
    <w:p>
      <w:pPr>
        <w:pStyle w:val="Normal"/>
        <w:overflowPunct w:val="false"/>
        <w:autoSpaceDE w:val="false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387" w:hanging="0"/>
        <w:rPr/>
      </w:pPr>
      <w:r>
        <w:rPr/>
      </w:r>
    </w:p>
    <w:p>
      <w:pPr>
        <w:pStyle w:val="Normal"/>
        <w:overflowPunct w:val="false"/>
        <w:autoSpaceDE w:val="false"/>
        <w:ind w:left="5387" w:hanging="0"/>
        <w:rPr/>
      </w:pPr>
      <w:r>
        <w:rPr/>
      </w:r>
    </w:p>
    <w:p>
      <w:pPr>
        <w:pStyle w:val="Normal"/>
        <w:overflowPunct w:val="false"/>
        <w:autoSpaceDE w:val="false"/>
        <w:ind w:left="5387" w:hanging="0"/>
        <w:rPr>
          <w:sz w:val="22"/>
          <w:szCs w:val="28"/>
        </w:rPr>
      </w:pPr>
      <w:r>
        <w:rPr>
          <w:szCs w:val="28"/>
        </w:rPr>
        <w:t xml:space="preserve"> </w:t>
      </w:r>
    </w:p>
    <w:p>
      <w:pPr>
        <w:pStyle w:val="Xl39"/>
        <w:pBdr>
          <w:left w:val="nil"/>
          <w:bottom w:val="nil"/>
          <w:right w:val="nil"/>
        </w:pBdr>
        <w:overflowPunct w:val="false"/>
        <w:autoSpaceDE w:val="false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overflowPunct w:val="false"/>
        <w:autoSpaceDE w:val="false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Cs w:val="28"/>
        </w:rPr>
        <w:t>(тыс. руб.</w:t>
      </w:r>
      <w:r>
        <w:rPr/>
        <w:t>)</w:t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709"/>
        <w:gridCol w:w="992"/>
        <w:gridCol w:w="1134"/>
        <w:gridCol w:w="1062"/>
        <w:gridCol w:w="1260"/>
      </w:tblGrid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</w:rPr>
              <w:t>Раз</w:t>
              <w:softHyphen/>
              <w:t>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</w:rPr>
              <w:t>Вид расхо-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overflowPunct w:val="false"/>
        <w:autoSpaceDE w:val="false"/>
        <w:spacing w:lineRule="auto" w:line="216"/>
        <w:rPr>
          <w:spacing w:val="-10"/>
          <w:sz w:val="4"/>
          <w:szCs w:val="4"/>
        </w:rPr>
      </w:pPr>
      <w:r>
        <w:rPr>
          <w:spacing w:val="-10"/>
          <w:sz w:val="4"/>
          <w:szCs w:val="4"/>
        </w:rPr>
      </w:r>
    </w:p>
    <w:tbl>
      <w:tblPr>
        <w:tblW w:w="104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963"/>
        <w:gridCol w:w="657"/>
        <w:gridCol w:w="1056"/>
        <w:gridCol w:w="1080"/>
        <w:gridCol w:w="1116"/>
        <w:gridCol w:w="1260"/>
      </w:tblGrid>
      <w:tr>
        <w:trPr>
          <w:tblHeader w:val="true"/>
          <w:trHeight w:val="7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104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Администрация Федоровского муниципального рай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3192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44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512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2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государственной (  муниципальной) в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75,0</w:t>
            </w:r>
          </w:p>
        </w:tc>
      </w:tr>
      <w:tr>
        <w:trPr>
          <w:trHeight w:val="66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Обеспечение деятельности органов исполнительной в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75,0</w:t>
            </w:r>
          </w:p>
        </w:tc>
      </w:tr>
      <w:tr>
        <w:trPr>
          <w:trHeight w:val="887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 Главы  администрации района (исполнительно-распорядительного органа муниципального образовани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130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функций центрального аппар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40,0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19,1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19,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0,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Уплата  земельного налога, налога на имущество и транспортного налога  органами местного самоуправ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межбюджетные ассигн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Уплата налогов, сборов и иных платеж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47,1</w:t>
            </w:r>
          </w:p>
        </w:tc>
      </w:tr>
      <w:tr>
        <w:trPr>
          <w:trHeight w:val="8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47,1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Осуществление  отдельных государственных полномочий по государственному управлению охраной тру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9,0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 xml:space="preserve">Осуществление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1,0</w:t>
            </w:r>
          </w:p>
        </w:tc>
      </w:tr>
      <w:tr>
        <w:trPr>
          <w:trHeight w:val="60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36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32,0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32,0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существление 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97,8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38,8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38,8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существление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617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89,2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30,2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30,2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Осуществление 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201,1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59,0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42,1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42,1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Осуществление 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Xl225732"/>
              <w:overflowPunct w:val="false"/>
              <w:autoSpaceDE w:val="false"/>
              <w:spacing w:before="0" w:after="0"/>
              <w:rPr/>
            </w:pPr>
            <w:r>
              <w:rPr/>
              <w:t>179,0</w:t>
            </w:r>
          </w:p>
        </w:tc>
      </w:tr>
      <w:tr>
        <w:trPr>
          <w:trHeight w:val="21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21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21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редства резервных фонд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4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редства резервного  фонда местной администр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40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40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40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роприятия в сфере приватизации и продажи государственного и муниципального имуществ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4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8410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10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10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Расходы по исполнению отдельных обязательст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Исполнение судебных решений, не связанных с погашением  кредиторской задолженност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по исполнительным лист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бюджетные ассигн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сполнение судебных ак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П « Профилактика терроризма и противодействие экстремизму на территории Федоровского района на 2012-2020 гг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ероприятия по профилактики терроризма и противодействия экстремизм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07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07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07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П « Развитие местного самоуправления в Федоровском муниципальном районе» на 2013-2017 г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роприятия по поддержке ассоциации « Совет муниципальных образований Саратовской област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7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7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7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>Национальная  эконом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27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Водные ресур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6600"/>
                <w:szCs w:val="20"/>
              </w:rPr>
            </w:pPr>
            <w:r>
              <w:rPr>
                <w:color w:val="FF66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Расходы за счет межбюджетных трансфер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6600"/>
                <w:szCs w:val="20"/>
              </w:rPr>
            </w:pPr>
            <w:r>
              <w:rPr>
                <w:color w:val="FF66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Расходы за счет иных межбюджетных трансфертов из обла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6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6600"/>
                <w:szCs w:val="20"/>
              </w:rPr>
            </w:pPr>
            <w:r>
              <w:rPr>
                <w:color w:val="FF66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67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67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6600"/>
                <w:szCs w:val="20"/>
              </w:rPr>
            </w:pPr>
            <w:r>
              <w:rPr>
                <w:color w:val="FF66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481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/>
              <w:t>Расходы за счет субсидий из обла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4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 за счет средств областного дорожного фон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47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47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Бюджетные инвести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47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«Дорожная деятельность на территории  Федоровского муниципального района на 2014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3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6600"/>
                <w:szCs w:val="20"/>
              </w:rPr>
            </w:pPr>
            <w:r>
              <w:rPr>
                <w:color w:val="FF66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31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color w:val="FF6600"/>
              </w:rPr>
            </w:pPr>
            <w:r>
              <w:rPr/>
              <w:t>Капитальный ремонт, ремонт и содержание  автомобильных дорог 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3007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6600"/>
                <w:szCs w:val="20"/>
              </w:rPr>
            </w:pPr>
            <w:r>
              <w:rPr>
                <w:color w:val="FF66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31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07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31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07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31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6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роприятия в сфере приватизации и продажи государственного и муниципального имуще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06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06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06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П «Обеспечение земельных участков, предоставляемых гражданам, имеющих трех и более детей, инженерной инфраструктурой на 2014-2015 гг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еализация инвестиционных проектов по обеспечению земельных участков, предоставляемых гражданам , имеющих трех и более детей, инженерной инфраструктурой (электроэнергия, газ, вод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7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7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7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МП «Развитие малого и среднего предпринимательства в Федоровском районе на 2012-2015  годы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Предоставление грантов вновь зарегистрированным и действующим менее одного года субъектам малого и среднего предпринимательств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7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7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Субсидии юридическим лицам (кроме некоммерческих организаций) индивидуальным предпринимателям, физическим лицам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7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 xml:space="preserve">Мероприятия, направленные на поддержку малого и среднего предпринимательств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7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7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7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Социальная поли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/>
                <w:i w:val="false"/>
                <w:iCs w:val="false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814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Пенсионное обеспеч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ая поддержка гражд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оплаты к пенсиям  муниципальным служащи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010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010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010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14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ая поддержка гражд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Ежемесячные денежные выплаты на оплату коммунальных услуг медицинским и фармацевтическим работникам ( пенсионерам в сельской местност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01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01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01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01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01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94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94,2</w:t>
            </w:r>
          </w:p>
        </w:tc>
      </w:tr>
      <w:tr>
        <w:trPr>
          <w:trHeight w:val="130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Осуществление 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94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617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32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32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МП «Обеспечение  жильем молодых семей на 2011-2015 гг»»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9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Социальные выплаты на обеспечение жильем молодых семей, признанных в установленном порядке нуждающимися в улучшении жилищных услови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90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90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90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МП « Устойчивое развитие сельских территорий Федоровского муниципального района Саратовской области на 2014-2017 гг и на период до 2020 год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1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1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1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ассовый спор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Мероприятия в области  спорта и физической культу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300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300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300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ериодическая печа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2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Периодическая печать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200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200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200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i/>
                <w:iCs/>
                <w:sz w:val="28"/>
              </w:rPr>
              <w:t>Управление финансов администрации Федоров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5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01,4</w:t>
            </w:r>
          </w:p>
        </w:tc>
      </w:tr>
      <w:tr>
        <w:trPr>
          <w:trHeight w:val="1132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05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государственной (  муниципальной) в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Обеспечение деятельности органов исполнительной в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34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функций центрального аппар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34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9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9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Осуществление  отдельных 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 расположенным на территории муниципальных образований 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7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7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Расходы по исполнению отдельных обязательст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Исполнение судебных решений, не связанных с погашением  кредиторской задолженност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по исполнительным лист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бюджетные ассигн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сполнение судебных ак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68,0</w:t>
            </w:r>
          </w:p>
        </w:tc>
      </w:tr>
      <w:tr>
        <w:trPr>
          <w:trHeight w:val="73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ходы за счет межбюджетных трансфер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уществление органами местного самоуправления переданных государственных полномочий за счет субвенций федераль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86251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ежбюджетные трансфер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251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Субвенци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251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Обслуживание внутреннего государственного (муниципального)  дол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00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00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служивание муниципального долг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00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</w:rPr>
              <w:t xml:space="preserve">Межбюджетные трансферты бюджетам субъектов Российской Федерации и муниципальных образований общего характер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28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28,7</w:t>
            </w:r>
          </w:p>
        </w:tc>
      </w:tr>
      <w:tr>
        <w:trPr>
          <w:trHeight w:val="77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8,7</w:t>
            </w:r>
          </w:p>
        </w:tc>
      </w:tr>
      <w:tr>
        <w:trPr>
          <w:trHeight w:val="77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8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8,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ежбюджетные трансфер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8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Дотаци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8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 xml:space="preserve">Предоставление межбюджетных трансфертов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2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Дотация на выравнивание бюджетной обеспеченности посел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2001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ежбюджетные трансфер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2001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Дотаци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2001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i/>
                <w:iCs/>
                <w:sz w:val="28"/>
              </w:rPr>
              <w:t>МУ «Межпоселенческая централизованная бухгалтерия» администрации Федоровского муниципального района</w:t>
            </w:r>
          </w:p>
          <w:p>
            <w:pPr>
              <w:pStyle w:val="Heading5"/>
              <w:rPr>
                <w:b w:val="false"/>
                <w:b w:val="false"/>
                <w:bCs/>
                <w:i/>
                <w:i/>
                <w:iCs/>
                <w:sz w:val="28"/>
              </w:rPr>
            </w:pPr>
            <w:r>
              <w:rPr>
                <w:b w:val="false"/>
                <w:bCs/>
                <w:i/>
                <w:iCs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szCs w:val="20"/>
              </w:rPr>
            </w:pPr>
            <w:r>
              <w:rPr/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 xml:space="preserve">Другие общегосударственные вопросы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беспечение деятельности учреждений (оказание государственных услуг, выполнение работ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Обеспечение деятельности прочих учреждений не социальной сфе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казенных учреждени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2,0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i/>
                <w:iCs/>
                <w:sz w:val="28"/>
              </w:rPr>
              <w:t>Управление образования администрации Федоров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69,8</w:t>
            </w:r>
          </w:p>
        </w:tc>
      </w:tr>
      <w:tr>
        <w:trPr>
          <w:trHeight w:val="25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07288,9</w:t>
            </w:r>
          </w:p>
        </w:tc>
      </w:tr>
      <w:tr>
        <w:trPr>
          <w:trHeight w:val="30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ошкольное обра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3525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МП « Развитие системы дошкольного образования на 2012-2015 гг»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794,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образовательных учреждений дошкольного образования (оказание услуг, выполнение раб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794,6</w:t>
            </w:r>
          </w:p>
        </w:tc>
      </w:tr>
      <w:tr>
        <w:trPr>
          <w:trHeight w:val="61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31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794,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1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794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1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794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711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711,3</w:t>
            </w:r>
          </w:p>
        </w:tc>
      </w:tr>
      <w:tr>
        <w:trPr>
          <w:trHeight w:val="103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844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844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844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6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6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6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2151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П « Развитие сети общеобразовательных учреждений Федоровского муниципального района на 2011-2014 гг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7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7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7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7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П « Развитие образования на территории Федоровского муниципального района» на 2012-2014 г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8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8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8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929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образовательных учреждений общего образования (оказание услуг, выполнение раб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219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32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219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2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219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2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219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учреждений дополнительного образования детей (оказание услуг, выполнение раб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3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709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33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709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3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709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3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709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7182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7182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3881,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3881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3881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 начального общего, основного общего и среднего, общего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617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300,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86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омпании дет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5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86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5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86,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5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86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5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86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225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государственной (  муниципальной) в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81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Обеспечение деятельности органов исполнительной в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81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функций центрального аппар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81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81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81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407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прочих учреждений социальной сферы (централизованные бухгалтерии, методические центры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407,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деятельности муниципальных  казенных учрежд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395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34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казенных учреждени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34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61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61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60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бюджетные ассигн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60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Уплата налогов, сборов и иных платеж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60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роприятия в сфере приватизации и продажи государственного и муниципального имуществ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4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410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10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10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1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1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/>
              <w:t>Осуществление 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1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казенных учреждени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уществление  государственных полномочий по организации  предоставления питания отдельным категориям обучающихся в муниципальных образовательных организациях, реализующих образовательные программы  начального общего, основного общего и среднего  общего образования, и частичному финансированию расходов на присмотр 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17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казенных учреждени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17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17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17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по исполнительным листа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бюджетные ассигновани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сполнение судебных ак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29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циальная поли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храна семьи и дет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рганами местного самоуправления переданных государственных полномочий за счет субвенций областного бюдже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17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617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17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8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i/>
                <w:iCs/>
                <w:sz w:val="28"/>
              </w:rPr>
              <w:t>Управление культуры и кино администрации Федоров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iCs/>
                <w:sz w:val="28"/>
                <w:szCs w:val="20"/>
              </w:rPr>
            </w:pPr>
            <w:r>
              <w:rPr>
                <w:b/>
                <w:i/>
                <w:iCs/>
                <w:sz w:val="28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0"/>
              </w:rPr>
            </w:pPr>
            <w:r>
              <w:rPr>
                <w:b/>
                <w:i/>
                <w:iCs/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286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755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549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П « Культура Федоровского района до 2020 год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40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0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00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544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учрежден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4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320,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34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320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4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320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4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320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учреждений культуры, по обеспечению услуги библиотек  (оказание услуг, выполнение раб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24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21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21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21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77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77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577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межбюджетных трансфер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асходы за счет иных межбюджетных трансфертов из обла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6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мплектование книжных фондов библиотек муниципальных образовани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67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67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667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06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государственной (  муниципальной) в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Обеспечение деятельности органов исполнительной в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функций центрального аппар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2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30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94,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прочих учреждений социальной сферы (централизованные бухгалтерии, методические центры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6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94,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деятельности муниципальных  казенных учрежд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94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34,2</w:t>
            </w:r>
          </w:p>
        </w:tc>
      </w:tr>
      <w:tr>
        <w:trPr>
          <w:trHeight w:val="297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казенных учреждени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34,2</w:t>
            </w:r>
          </w:p>
        </w:tc>
      </w:tr>
      <w:tr>
        <w:trPr>
          <w:trHeight w:val="297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97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6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97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3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е обра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3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30,8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ение деятельности учреждений дополнительного образования детей (оказание услуг, выполнение раб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3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3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 бюджетными и автономными учрежд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833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3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3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3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833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3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МУ «Отдел административно-хозяйственного обслуживания администрации Федоровского муниципального район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9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 xml:space="preserve">Другие общегосударственные вопросы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9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беспечение деятельности учреждений (оказание государственных услуг, выполнение работ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9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Обеспечение деятельности прочих учреждений не социальной сфе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9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75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52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асходы на выплату персоналу казенных учреждени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52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37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70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бюджетные ассигн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70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Уплата налогов, сборов и иных платеж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70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 xml:space="preserve">Итог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131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sectPr>
      <w:type w:val="nextPage"/>
      <w:pgSz w:w="11906" w:h="16838"/>
      <w:pgMar w:left="1418" w:right="851" w:gutter="0" w:header="0" w:top="7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9">
    <w:name w:val="Êîãäà ïðèíÿò"/>
    <w:basedOn w:val="Normal"/>
    <w:next w:val="Style8"/>
    <w:qFormat/>
    <w:pPr>
      <w:suppressAutoHyphens w:val="true"/>
      <w:overflowPunct w:val="false"/>
      <w:autoSpaceDE w:val="false"/>
      <w:spacing w:before="0" w:after="480"/>
      <w:jc w:val="both"/>
    </w:pPr>
    <w:rPr>
      <w:i/>
      <w:sz w:val="28"/>
      <w:szCs w:val="20"/>
    </w:rPr>
  </w:style>
  <w:style w:type="paragraph" w:styleId="Style10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Style14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2">
    <w:name w:val="Стиль2"/>
    <w:basedOn w:val="Footer"/>
    <w:qFormat/>
    <w:pPr/>
    <w:rPr>
      <w:sz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6:00Z</dcterms:created>
  <dc:creator>Любовь</dc:creator>
  <dc:description/>
  <cp:keywords/>
  <dc:language>en-US</dc:language>
  <cp:lastModifiedBy>user</cp:lastModifiedBy>
  <cp:lastPrinted>2014-04-28T09:47:00Z</cp:lastPrinted>
  <dcterms:modified xsi:type="dcterms:W3CDTF">2014-04-30T10:56:00Z</dcterms:modified>
  <cp:revision>2</cp:revision>
  <dc:subject/>
  <dc:title>                                                                          Приложение № </dc:title>
</cp:coreProperties>
</file>