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7.07.2015                   181-р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отчета   об исполнении бюджета Фёдоровского муниципального района за                   2 квартал 2015 года, численности работников органов местного самоуправления и муниципальных учреждений  и фактических  затратах  на их   содержание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 статьей 264.2 Бюджетного Кодекса Российской Федерации, Положения  о бюджетном процессе в Фёдоровском муниципальном   рай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Фёдоровского муниципального района  за 2 квартал 2015 года  по доходам  в сумме  123885,5   тысяч рублей,  по расходам в сумме 124233,0 тысяч рублей, по источникам  дефицит  в сумме   347,5    тысяч рублей  согласно приложениям  № 1-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численность работников органов местного самоуправления  и муниципальных учреждений Фёдоровского муниципального района и  фактические затраты на их содержание  согласно приложению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подлежит опубликованию в газете «Впере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Контроль за  исполнением настоящего распоряжения  возложить  на  первого заместителя главы администрации   Синицына О.А.   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ёдоровского муниципального района                                          А.В. Горб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9:00Z</dcterms:created>
  <dc:creator>в</dc:creator>
  <dc:description/>
  <cp:keywords/>
  <dc:language>en-US</dc:language>
  <cp:lastModifiedBy>user</cp:lastModifiedBy>
  <cp:lastPrinted>2015-07-20T10:00:00Z</cp:lastPrinted>
  <dcterms:modified xsi:type="dcterms:W3CDTF">2015-07-21T04:59:00Z</dcterms:modified>
  <cp:revision>2</cp:revision>
  <dc:subject/>
  <dc:title>ПОСТАНОВЛЕНИЕ             (проект)</dc:title>
</cp:coreProperties>
</file>