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т 31 июля 2015 года                                                                                        № 4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 п. Мокроу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1" w:hanging="0"/>
        <w:jc w:val="both"/>
        <w:rPr/>
      </w:pPr>
      <w:r>
        <w:rPr>
          <w:b/>
          <w:sz w:val="28"/>
          <w:szCs w:val="28"/>
        </w:rPr>
        <w:t>О внесении изменений в решение Муниципального Собрания Федоровского муниципального  района от 23 декабря         2014 года  №  396 «О бюджете Федоровского  муниципального района на  2015 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 20  Устава  Федоровского муниципального района Саратовской области   Муниципальное Собрание Федоровского муниципального  района 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Муниципального Собрания Федоровского муниципального  района от 23 декабря  2014  года  № 396 «О бюджете Федоровского  муниципального района на 2015 год»  (с изменениями от          30 января 2015 года № 417, от 27 февраля 2015 года № 423, от 27 апреля      2015 года № 441, от 28 мая 2015 года № 446, от  27 июня 2015  года № 465)  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 1.1. цифры «260876,4»  заменить цифрами «261360,1»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 1.2. цифры «261259,7»  заменить цифрами «261743,4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 в  пункте  12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ифры «13540,9» заменить цифрами «12740», цифры «800,0» заменить цифрами «0»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риложение № 1 изложить в новой 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риложение № 6 изложить в ново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приложение № 7 изложить в новой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) приложение № 8 изложить в новой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7) приложение № 14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 решение  вступает в силу со дня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опубликовать в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Федор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В.И. Бека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29:00Z</dcterms:created>
  <dc:creator>Бюджетный отдел</dc:creator>
  <dc:description/>
  <cp:keywords/>
  <dc:language>en-US</dc:language>
  <cp:lastModifiedBy>user</cp:lastModifiedBy>
  <cp:lastPrinted>2015-07-31T15:54:00Z</cp:lastPrinted>
  <dcterms:modified xsi:type="dcterms:W3CDTF">2015-08-05T04:29:00Z</dcterms:modified>
  <cp:revision>2</cp:revision>
  <dc:subject/>
  <dc:title>МУНИЦИПАЛЬНОЕ СОБРАНИЕ</dc:title>
</cp:coreProperties>
</file>